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036005045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53136947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